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IMPROVING OUR SPEECH GUIDEBOOK</w:t>
      </w:r>
    </w:p>
    <w:p>
      <w:pPr>
        <w:pStyle w:val="Normal"/>
        <w:rPr>
          <w:rFonts w:ascii="Comic Sans MS" w:hAnsi="Comic Sans MS" w:cs="Comic Sans MS"/>
          <w:b/>
          <w:b/>
          <w:sz w:val="40"/>
        </w:rPr>
      </w:pPr>
      <w:r>
        <w:rPr>
          <w:rFonts w:cs="Comic Sans MS" w:ascii="Comic Sans MS" w:hAnsi="Comic Sans MS"/>
          <w:b/>
          <w:sz w:val="40"/>
        </w:rPr>
      </w:r>
    </w:p>
    <w:p>
      <w:pPr>
        <w:pStyle w:val="Normal"/>
        <w:rPr>
          <w:rFonts w:ascii="Arial" w:hAnsi="Arial" w:cs="Arial"/>
          <w:sz w:val="28"/>
        </w:rPr>
      </w:pPr>
      <w:r>
        <w:rPr>
          <w:rFonts w:cs="Arial" w:ascii="Arial" w:hAnsi="Arial"/>
          <w:sz w:val="28"/>
        </w:rPr>
        <w:t>ENUCI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Dropping “g”s is one of the most common examples of poor enunciation. Say this list of words out lou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Goi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alki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Joggi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Thinki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Strikin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Sell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ay these sentences out lou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I’m going to have to rethink that bi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Waiting to hear back from the bank is very nerve-wracking and stressfu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Before starting my business, I looked at a lot of different business opportuniti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There’s more to learning than just reading, writing and arithmet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VEN MORE!  Tongue Twisters (say 3 times ea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Keeping customers content creates kingly profi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Success seeds suc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Bigger business isn’t better business but better business brings bigger rewa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anting won’t win; winning ways are active w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Seventeen sales slips slithered slowly southwar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Don’t go deep into deb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Ensuring excellence isn’t eas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Time takes a terrible toll on intentions.</w:t>
      </w:r>
    </w:p>
    <w:p>
      <w:pPr>
        <w:pStyle w:val="Normal"/>
        <w:rPr>
          <w:rFonts w:ascii="Arial" w:hAnsi="Arial" w:cs="Arial"/>
          <w:sz w:val="28"/>
        </w:rPr>
      </w:pPr>
      <w:r>
        <w:rPr>
          <w:rFonts w:cs="Arial" w:ascii="Arial" w:hAnsi="Arial"/>
          <w:sz w:val="28"/>
        </w:rPr>
        <w:t>FILLERS</w:t>
      </w:r>
    </w:p>
    <w:p>
      <w:pPr>
        <w:pStyle w:val="Normal"/>
        <w:rPr>
          <w:rFonts w:ascii="Arial" w:hAnsi="Arial" w:cs="Arial"/>
          <w:sz w:val="28"/>
        </w:rPr>
      </w:pPr>
      <w:r>
        <w:rPr>
          <w:rFonts w:cs="Arial" w:ascii="Arial" w:hAnsi="Arial"/>
          <w:sz w:val="28"/>
        </w:rPr>
      </w:r>
    </w:p>
    <w:p>
      <w:pPr>
        <w:pStyle w:val="Normal"/>
        <w:rPr>
          <w:rFonts w:ascii="Comic Sans MS" w:hAnsi="Comic Sans MS" w:cs="Comic Sans MS"/>
        </w:rPr>
      </w:pPr>
      <w:r>
        <w:rPr>
          <w:rFonts w:cs="Comic Sans MS" w:ascii="Comic Sans MS" w:hAnsi="Comic Sans MS"/>
        </w:rPr>
        <w:t>As the speaker, your role is to speak impromptu on one of the following speech topics for two minu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 NOT spend time thinking about the topic before you spea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Your favourite hobby and why it’s your favourit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What you would do if you won five million dollars on the lotter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If you had unlimited resources, what would you do to improve your busines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What do you like best about what you do?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Which of the five senses is most important?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 What skill or talent would you most like to have?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 Why is the current federal government doing such a bad job?</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 What should your town do to create a better climate for busines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9. What are the best places to eat in your town or city?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 What are the best things to do to relax?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1. What’s the worst fault a person can have?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2. If you could be young again, would you?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3. What are the four things you least like to do?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4. Who do you most admire?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5. If you could visit any place in the world, where would you go?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6. What are your three best personality traits?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7. What do you like most about living where you live?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8. What was the worst job you ever had? Wh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9. What was the best workshop or conference you’ve ever attended? Why?</w:t>
      </w:r>
    </w:p>
    <w:p>
      <w:pPr>
        <w:pStyle w:val="Normal"/>
        <w:rPr>
          <w:rFonts w:ascii="Comic Sans MS" w:hAnsi="Comic Sans MS" w:cs="Comic Sans MS"/>
        </w:rPr>
      </w:pPr>
      <w:r>
        <w:rPr>
          <w:rFonts w:cs="Comic Sans MS" w:ascii="Comic Sans MS" w:hAnsi="Comic Sans MS"/>
        </w:rPr>
      </w:r>
    </w:p>
    <w:p>
      <w:pPr>
        <w:pStyle w:val="Normal"/>
        <w:rPr>
          <w:rFonts w:ascii="Arial" w:hAnsi="Arial" w:cs="Arial"/>
          <w:sz w:val="28"/>
        </w:rPr>
      </w:pPr>
      <w:r>
        <w:rPr>
          <w:rFonts w:cs="Arial" w:ascii="Arial" w:hAnsi="Arial"/>
          <w:sz w:val="28"/>
        </w:rPr>
        <w:t>AVOIDING THE DREADED MONOTON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First, say the sentence out loud as you would if you were ecstatically happ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n say the same sentence out loud as you would if you were extremely sa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I just got a call saying that I won a vacation in Las Vega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I’m going to have to change that light bulb.</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Our town now has a new recycling program.</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My next door neighbour is moving out next week.</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I’ll be able to retire in only two more yea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rst, say the sentence out loud as you would if you truly believed the state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n say the same sentence out loud as you would if you didn’t believe what you were saying and wanted to convey your disbelief to your liste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You’ll never regret buying one of thes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This extended warranty is a great de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This is definitely a once-in-a-lifetime opportunit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What I’m doing now is the best thing I’ve ever don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I am the best at what I d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t>GET EXPRESSIVE!  DRAMA QUEENS &amp; KING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Picture yourself as a star of a long-running soap opera or TV show. What do stars do? They emote. This role-playing speech exercise will help you develop a more expressive voice by exaggerating your normal pitch and rhyth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ut as much expression into your role as you can, following the stage directions. It’s best if you work with a partner, as the script is written for two people – although trying to play both roles can be fun,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hne: (horribly upset) It’s all over, Rod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ney: (anxiously) What do you m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hne: I mean I just can’t go on like this. The sneaking around, the hiding, trying to make sure that no one sees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ney: (compassionately) It hasn’t been easy for me, either, you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hne: I know... I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ney: I mean, it’s just not what we’re used to, is it? I know that you understand, but other people... What if they found out? I can’t stop thinking abo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hne: (brutally) We’d never be able to hold up our heads again. We’d be outca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ney: (firmly) If we just stick together, we can get through it. Where’s your famous will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hne: But it’s driving me mad. How much worse than this could it be? I just can’t stop thinking abo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ney: So that’s it, then? You’re just going to throw in the tow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hne: I have to, Rodney. Don’t you understand? I thought you of all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ney: (bitterly) Oh, I understand, all right. Go ahead then. You always do just what you want to do any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hne: (outraged) That’s not true! How dare you accuse me of being selfish after all the sacrifices I’v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ney: See? All you can talk about is your sacrifices. As if I haven’t made any. And now you’re being selfish again. How do you think I’m going to be able to carry on by my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phne: (snidely) Well you were the one that was talking about will po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dney: Yeah, right. As if I’m going to be able to stick to this protein only diet once you start filling the cupboards with bread and doughnuts again!</w:t>
      </w:r>
    </w:p>
    <w:p>
      <w:pPr>
        <w:pStyle w:val="Normal"/>
        <w:rPr>
          <w:rFonts w:ascii="Comic Sans MS" w:hAnsi="Comic Sans MS" w:cs="Comic Sans MS"/>
        </w:rPr>
      </w:pPr>
      <w:r>
        <w:rPr>
          <w:rFonts w:cs="Comic Sans MS" w:ascii="Comic Sans MS" w:hAnsi="Comic Sans MS"/>
        </w:rPr>
      </w:r>
    </w:p>
    <w:p>
      <w:pPr>
        <w:pStyle w:val="Normal"/>
        <w:rPr>
          <w:rFonts w:ascii="Arial" w:hAnsi="Arial" w:cs="Arial"/>
          <w:sz w:val="28"/>
        </w:rPr>
      </w:pPr>
      <w:r>
        <w:rPr>
          <w:rFonts w:cs="Arial" w:ascii="Arial" w:hAnsi="Arial"/>
          <w:sz w:val="28"/>
        </w:rPr>
        <w:t>PAYING ATTENTION TO PACING AND PUNCTU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As the speaker, your task is to tell him or her how to do something in five steps. You may jot down the five steps you’re going to use as speaking points on a piece of paper before you begin, if you wish. Choose one of the following speech topics and think of five steps describing how to do it. Then tell your partner how to go about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peech Topic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How to perfectly boil an eg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How to plant a tre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How to send an emai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 How to handle a customer complain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 How to send a fax</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 How to evaluate an employe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7. How to replace a printer cartridg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 How to impress a clien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9. How to give a good speech</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 How to make the perfect cup of coffee or te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you’ve finished speaking, ask your partner to repeat the five steps you spoke of. Did he or she get all of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not, why? Did you speak too quickly or too slowly or was there some other speech problem that interfered with communication?</w:t>
      </w:r>
    </w:p>
    <w:p>
      <w:pPr>
        <w:pStyle w:val="Normal"/>
        <w:rPr>
          <w:rFonts w:ascii="Comic Sans MS" w:hAnsi="Comic Sans MS" w:cs="Comic Sans MS"/>
        </w:rPr>
      </w:pPr>
      <w:r>
        <w:rPr>
          <w:rFonts w:cs="Comic Sans MS" w:ascii="Comic Sans MS" w:hAnsi="Comic Sans MS"/>
        </w:rPr>
      </w:r>
    </w:p>
    <w:p>
      <w:pPr>
        <w:pStyle w:val="Normal"/>
        <w:rPr>
          <w:rFonts w:ascii="Arial" w:hAnsi="Arial" w:cs="Arial"/>
          <w:sz w:val="28"/>
        </w:rPr>
      </w:pPr>
      <w:r>
        <w:rPr>
          <w:rFonts w:cs="Arial" w:ascii="Arial" w:hAnsi="Arial"/>
          <w:sz w:val="28"/>
        </w:rPr>
        <w:t>LISTENING</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Three Techniques For Active Liste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Setting The Stage For Listening – Stop whatever else you are doing. Turn to face the speaker and make eye contact. If you’re standing, your arms should be held loosely at your sides. If you’re sitting, place your hands in your lap or loosely along each arm of the chair. Whether standing or sitting, do not cross your arms, which sends out a negative message. If you’re sitting, your legs should also be uncrossed. Lean slightly towards the speaker. You want your body language to send the message that you are receptive to the speaker’s mess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Appropriate Advancement – As the speaker speaks, make appropriate comments that advance the conversation. Just saying “um” or “ah” here and there won’t do it. You need to show the speaker that you’re actively listening to what he’s saying by making statements or asking questions that show that you’ve been paying attention. Like the next technique, summarizing, this active listening technique works well in both face-to-face and communication situations where the speaker can’t see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Summarizing - This is a particularly powerful technique for showing the speaker you’ve been paying attention whether you’re in a face-to-face situation or listening over the phone. You can use it during conversation by saying something such as, “You were saying that...” and simply restating the speaker’s last point. Its most powerful use is at the end of the conversation, when it’s “officially” your turn to respond. Start by saying, “You said that...” and then summarize the speaker’s key points, closing by adding an action statement, something you will do as a result of what the speaker has sai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4:00:00Z</dcterms:created>
  <dc:creator>KIS KIS</dc:creator>
  <dc:description/>
  <cp:keywords/>
  <dc:language>en-US</dc:language>
  <cp:lastModifiedBy>KIS KIS</cp:lastModifiedBy>
  <dcterms:modified xsi:type="dcterms:W3CDTF">2008-08-28T04:19:00Z</dcterms:modified>
  <cp:revision>1</cp:revision>
  <dc:subject/>
  <dc:title>IMPROVING OUR SPEECH GUIDEBOOK</dc:title>
</cp:coreProperties>
</file>